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vrh projektu na téma hydrologie. Jeho využití je vhodné při opakování a upevnění látky z fyzické geografie při dokončení probírání tématu hydrologie nebo v rámci regionální geografie. Po seznámení žáků s programem a hodnocením následuje terénní cvičení v rámci projektu, který časově zabere celý den. Žáci při něm vypracují přímo na předem určených stanovištích jednotlivé úkoly v pracovním listu, kterého využijí při práci na projektu. K dispozici budou mít i mapu s traso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MÍNKY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časový prostor: celý den na uvedení do problému, měsíc na vypracován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cvičování dovedností ve skupiná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ozdělení funkcí ve skupině (závisí na dětech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CEPCE/ÚVODNÍ DEN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eopustit trajektorii tras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polečný přesun z jednoho místa na druhé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oučasné zadání prá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vypracování úkolu ve skupině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CEPCE/MĚSÍC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vyhledávání, třídění informací z uvedených, ale i jiných zdrojů (-&gt; samostatná rozhodnost žáků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vypracování úkolů ve skupině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CÍLE, ČASOVÝ HARMONOGRAM, ČINNOST/ÚVODNÍ DEN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"/>
        <w:gridCol w:w="1356"/>
        <w:gridCol w:w="3193"/>
        <w:gridCol w:w="3646"/>
      </w:tblGrid>
      <w:tr>
        <w:trPr/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řesun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ypracování</w:t>
            </w:r>
          </w:p>
        </w:tc>
        <w:tc>
          <w:tcPr>
            <w:tcW w:w="3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íle</w:t>
            </w:r>
          </w:p>
        </w:tc>
        <w:tc>
          <w:tcPr>
            <w:tcW w:w="36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innost</w:t>
            </w:r>
          </w:p>
        </w:tc>
      </w:tr>
      <w:tr>
        <w:trPr/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min.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10 min.</w:t>
            </w:r>
          </w:p>
        </w:tc>
        <w:tc>
          <w:tcPr>
            <w:tcW w:w="3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eznámit je se znečištěním vod</w:t>
            </w:r>
          </w:p>
        </w:tc>
        <w:tc>
          <w:tcPr>
            <w:tcW w:w="3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arevné zabarvení, hloubka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min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10 min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seznámit s ekosystémy - rašeliniště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důvodněte, kde se s největší pravděpodobností vyskytují a proč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min.+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20 min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by, viděli jak vypadá meandr, upravené koryto toku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nákres přirozeného a uměle vytvořeného koryta vodního toku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 min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10 min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erozní činnost vody na cestách – koryta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náčrt soustavy - fce koryt na cestách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5 min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10 min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ochranná fce lesa u vodního zdroje – ochranná pásma vod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 jaký typ krajiny se jedná</w:t>
            </w:r>
          </w:p>
        </w:tc>
      </w:tr>
      <w:tr>
        <w:trPr>
          <w:trHeight w:val="11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 min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+20 min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vodní díla a jejich fc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vypsání funkcí vodních dě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ZNAM POMŮCEK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acovní list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užka 1, propiska, barvičky (pastelky, barevné propisky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mapa oblast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ROJE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tránek, J. (1993): Malá encyklopedie geologie. JIH, České Budějovice, 124 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měpisný lexikon ČSR: Vodní toky a nádrže. 1. vyd. 198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lký atlas světa. 4. vyd. Praha, Kartografie, 199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://www.chko-jizerky.cz/Hydrologie.htm</w:t>
        </w:r>
      </w:hyperlink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DNOCENÍ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ozdělení projektu na dílčí části: praktická a teoretická, kterou bude mít každý z úkolů na stanovišti (tedy co jeden úkol, to 4 body – 2 body praktická, 2 body teoretická část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poster – nápadité a hlavně přehledné zpracování, úprava, stručnost, jasnost (4 body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prezentace před třídou – dobrovolná (2 bod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30 – 26 b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25 – 21 b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16 – 12 b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míň jak 12 b. – vráceno k přepracován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konzultace a možnost odevzdání návrhu do data x.ť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devzdání finální práce do data y.ť. (týden po x.ť.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vyhodnocení i hříšníků do data z.ť. (14 dní po y.ť.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NÁMKY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ntrálně lokalizovaná mapa vymezené oblasti z úvodního dne, k jednotlivým stanovištím „detaily“ – obsahující praktickou a teoretickou část (definice pojmu, jevu, vznik jevu, ovlivnění jevu, zdokumentování – náčrt, fotografie, obrázek z netu či knihy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pracovní listy jako podkladový materiál pro projekt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žáci jednotlivé úkoly mohou obohatit tématickými fotografiemi nebo náčrty ze stanoviště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ko-jizerky.cz/Hydrologi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9:53:00Z</dcterms:created>
  <dc:creator>Your User Name</dc:creator>
  <dc:description/>
  <cp:keywords/>
  <dc:language>en-US</dc:language>
  <cp:lastModifiedBy>Your User Name</cp:lastModifiedBy>
  <dcterms:modified xsi:type="dcterms:W3CDTF">2006-04-11T19:54:00Z</dcterms:modified>
  <cp:revision>1</cp:revision>
  <dc:subject/>
  <dc:title>Návrh projektu na téma hydrologie</dc:title>
</cp:coreProperties>
</file>